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a riportare su carta intestat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mmari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istema organizzativo e ges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a Caratteristiche azienda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b Coordinamento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c Modello organizzativo dell’ent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d Protocollo operativo per l’attivazione del servizio </w:t>
      </w:r>
      <w:r>
        <w:rPr>
          <w:rFonts w:cs="Arial" w:ascii="Arial" w:hAnsi="Arial"/>
          <w:i/>
          <w:color w:val="0000FF"/>
          <w:sz w:val="18"/>
          <w:szCs w:val="18"/>
          <w:u w:val="single"/>
        </w:rPr>
        <w:t>(ad esclusione CRD)</w:t>
      </w:r>
    </w:p>
    <w:p>
      <w:pPr>
        <w:pStyle w:val="Normal"/>
        <w:rPr>
          <w:rFonts w:ascii="Arial" w:hAnsi="Arial" w:cs="Arial"/>
          <w:i/>
          <w:i/>
          <w:color w:val="0000FF"/>
          <w:sz w:val="18"/>
          <w:szCs w:val="18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e Gestione rilevazione dati e bisogni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f Fascicolo elettronico personale  </w:t>
      </w:r>
      <w:r>
        <w:rPr>
          <w:rFonts w:cs="Arial" w:ascii="Arial" w:hAnsi="Arial"/>
          <w:i/>
          <w:color w:val="0000FF"/>
          <w:sz w:val="18"/>
          <w:szCs w:val="18"/>
          <w:u w:val="single"/>
        </w:rPr>
        <w:t>(solo per servizio ADM)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g Organigramma e funzionigramma dell’ent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Risorse uma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a Elenco figure profession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b Curriculum del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c Funzioni di valut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d Formazione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e Territorialità del servizi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f Modalità di gestione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g Integrazione fra 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istema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3a Strumenti e metodologie per la rilevazione della soddisfazione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b Procedure per la gestione dei reclami e dei dis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c Attest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3d Offerte integrative al servizio </w:t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  <w:bookmarkStart w:id="0" w:name="_1._Sistema_organizzativo"/>
      <w:bookmarkStart w:id="1" w:name="_1._Sistema_organizzativo"/>
      <w:bookmarkEnd w:id="1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Sistema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1a_Sede_operativa"/>
      <w:bookmarkStart w:id="3" w:name="_1a_Sede_operativa"/>
      <w:bookmarkEnd w:id="3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a Caratteristiche dell’Azien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4" w:name="_1c__Coordinamento"/>
      <w:bookmarkStart w:id="5" w:name="_1b_Attività_integrative"/>
      <w:bookmarkEnd w:id="4"/>
      <w:bookmarkEnd w:id="5"/>
      <w:r>
        <w:rPr>
          <w:rFonts w:cs="Arial" w:ascii="Arial" w:hAnsi="Arial"/>
          <w:sz w:val="22"/>
          <w:szCs w:val="22"/>
        </w:rPr>
        <w:t>1b  Coordi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/>
        <w:t xml:space="preserve">      </w:t>
      </w:r>
      <w:r>
        <w:rPr>
          <w:rFonts w:cs="Arial" w:ascii="Arial" w:hAnsi="Arial"/>
          <w:sz w:val="22"/>
          <w:szCs w:val="22"/>
          <w:u w:val="single"/>
        </w:rPr>
        <w:t>1c Modello organizzativo dell’ent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1d </w:t>
      </w:r>
      <w:r>
        <w:rPr>
          <w:rFonts w:cs="Arial" w:ascii="Arial" w:hAnsi="Arial"/>
          <w:color w:val="000000"/>
          <w:sz w:val="22"/>
          <w:szCs w:val="22"/>
          <w:u w:val="single"/>
        </w:rPr>
        <w:t>Protocollo operativo per l’attivazione del servizi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18"/>
          <w:szCs w:val="18"/>
          <w:u w:val="single"/>
        </w:rPr>
        <w:t>(ad esclusione CRD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1e Gestione rilevazione dati e bisogn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f Fascicolo elettronico personale </w:t>
      </w:r>
      <w:r>
        <w:rPr>
          <w:rFonts w:cs="Arial" w:ascii="Arial" w:hAnsi="Arial"/>
          <w:i/>
          <w:szCs w:val="18"/>
        </w:rPr>
        <w:t>(solo per servizio AD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1g Organigramma e funzionigramma dell’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2._Risorse_umane"/>
      <w:bookmarkStart w:id="7" w:name="_2._Risorse_umane"/>
      <w:bookmarkEnd w:id="7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isorse uman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2a_Elenco_figure"/>
      <w:bookmarkStart w:id="9" w:name="_2a_Elenco_figure"/>
      <w:bookmarkEnd w:id="9"/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73"/>
        <w:gridCol w:w="1186"/>
        <w:gridCol w:w="1301"/>
        <w:gridCol w:w="1653"/>
        <w:gridCol w:w="1765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giorn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 di contratt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ioni attribuite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0" w:name="_2b_Piano_di"/>
      <w:bookmarkEnd w:id="10"/>
      <w:r>
        <w:rPr>
          <w:rFonts w:cs="Arial" w:ascii="Arial" w:hAnsi="Arial"/>
          <w:sz w:val="22"/>
          <w:szCs w:val="22"/>
        </w:rPr>
        <w:t>2b Curriculum del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c Funzione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d Formazione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e Territorialità del servizio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f</w:t>
      </w:r>
      <w:r>
        <w:rPr>
          <w:rFonts w:cs="Arial" w:ascii="Arial" w:hAnsi="Arial"/>
          <w:color w:val="000000"/>
          <w:sz w:val="22"/>
          <w:szCs w:val="22"/>
        </w:rPr>
        <w:t xml:space="preserve"> Modalità di gestione del personale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g Integrazione fra 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bookmarkStart w:id="11" w:name="_3._Sistema_qualità"/>
      <w:bookmarkEnd w:id="11"/>
      <w:r>
        <w:rPr>
          <w:rFonts w:cs="Arial" w:ascii="Arial" w:hAnsi="Arial"/>
          <w:szCs w:val="22"/>
        </w:rPr>
        <w:t>3. Sistema qualità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2" w:name="_3a_Certificazioni_di"/>
      <w:bookmarkStart w:id="13" w:name="_3a_Certificazioni_di"/>
      <w:bookmarkEnd w:id="13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bookmarkStart w:id="14" w:name="_3b_Strumenti_e"/>
      <w:bookmarkEnd w:id="14"/>
      <w:r>
        <w:rPr>
          <w:rFonts w:cs="Arial" w:ascii="Arial" w:hAnsi="Arial"/>
          <w:sz w:val="22"/>
          <w:szCs w:val="22"/>
        </w:rPr>
        <w:t>3a Strumenti e metodologie per la rilevazione della soddisf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bookmarkStart w:id="15" w:name="_3c_Procedure_per"/>
      <w:bookmarkEnd w:id="15"/>
      <w:r>
        <w:rPr>
          <w:rFonts w:cs="Arial" w:ascii="Arial" w:hAnsi="Arial"/>
          <w:sz w:val="22"/>
          <w:szCs w:val="22"/>
        </w:rPr>
        <w:t>3b Procedure per la gestione dei reclami e dei dis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3c Attestazioni (se presen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d Offerte integrative al servizi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97" w:footer="782" w:bottom="838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/>
    </w:pPr>
    <w:r>
      <w:rPr>
        <w:rFonts w:cs="Verdana" w:ascii="Verdana" w:hAnsi="Verdana"/>
        <w:b/>
        <w:sz w:val="20"/>
        <w:szCs w:val="20"/>
      </w:rPr>
      <w:t>Allegato E – Fac-simile Progett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TE26B6828t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TE26B6828t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TE26B6828t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1">
    <w:name w:val="Stile1"/>
    <w:basedOn w:val="Carpredefinitoparagrafo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48:00Z</dcterms:created>
  <dc:creator>Ing. Alessandro Coletta</dc:creator>
  <dc:description/>
  <cp:keywords/>
  <dc:language>en-US</dc:language>
  <cp:lastModifiedBy> </cp:lastModifiedBy>
  <cp:lastPrinted>2010-01-18T14:19:00Z</cp:lastPrinted>
  <dcterms:modified xsi:type="dcterms:W3CDTF">2013-09-27T13:42:00Z</dcterms:modified>
  <cp:revision>31</cp:revision>
  <dc:subject/>
  <dc:title>BOZZA DI DISCIPLINARE DI GARA </dc:title>
</cp:coreProperties>
</file>