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a riportare su carta intestat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a Caratteristiche azienda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1b Bilancio Ente e Assicurazion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c Coordinamento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d Modello organizzativo dell’ent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e Protocollo operativo per l’attivazione del servizio</w:t>
      </w:r>
    </w:p>
    <w:p>
      <w:pPr>
        <w:pStyle w:val="Normal"/>
        <w:rPr>
          <w:rFonts w:ascii="Arial" w:hAnsi="Arial" w:cs="Arial"/>
          <w:i/>
          <w:i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f Gestione rilevazione dati e bisogni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g Fascicolo elettronico personale 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h Regole contrattu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a Elenco figure profession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b Curriculum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Attivazione del servizio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d Funzioni di valut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e Formazione del personale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f Territorialità del servizio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g Modalità di gestione del personale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h Integrazione fra 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a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Attest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3c Servizi aggiuntivi </w:t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  <w:bookmarkStart w:id="0" w:name="_1._Sistema_organizzativo"/>
      <w:bookmarkStart w:id="1" w:name="_1._Sistema_organizzativo"/>
      <w:bookmarkEnd w:id="1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1a_Sede_operativa"/>
      <w:bookmarkStart w:id="3" w:name="_1a_Sede_operativa"/>
      <w:bookmarkEnd w:id="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a Caratteristiche dell’Azien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1b  Bilancio Ente e Assicur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4" w:name="_1c__Coordinamento"/>
      <w:bookmarkStart w:id="5" w:name="_1b_Attività_integrative"/>
      <w:bookmarkEnd w:id="4"/>
      <w:bookmarkEnd w:id="5"/>
      <w:r>
        <w:rPr>
          <w:rFonts w:cs="Arial" w:ascii="Arial" w:hAnsi="Arial"/>
          <w:sz w:val="22"/>
          <w:szCs w:val="22"/>
        </w:rPr>
        <w:t>1c  Coordi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/>
        <w:t xml:space="preserve">      </w:t>
      </w:r>
      <w:r>
        <w:rPr>
          <w:rFonts w:cs="Arial" w:ascii="Arial" w:hAnsi="Arial"/>
          <w:sz w:val="22"/>
          <w:szCs w:val="22"/>
          <w:u w:val="single"/>
        </w:rPr>
        <w:t>1d Modello organizzativo dell’ent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1e </w:t>
      </w:r>
      <w:r>
        <w:rPr>
          <w:rFonts w:cs="Arial" w:ascii="Arial" w:hAnsi="Arial"/>
          <w:color w:val="000000"/>
          <w:sz w:val="22"/>
          <w:szCs w:val="22"/>
          <w:u w:val="single"/>
        </w:rPr>
        <w:t>Protocollo operativo per l’attivazione del servizi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1f Gestione rilevazione dati e bisogn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g Fascicolo elettronico person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h Regole contrattu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2._Risorse_umane"/>
      <w:bookmarkStart w:id="7" w:name="_2._Risorse_umane"/>
      <w:bookmarkEnd w:id="7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2a_Elenco_figure"/>
      <w:bookmarkStart w:id="9" w:name="_2a_Elenco_figure"/>
      <w:bookmarkEnd w:id="9"/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73"/>
        <w:gridCol w:w="1186"/>
        <w:gridCol w:w="1301"/>
        <w:gridCol w:w="1653"/>
        <w:gridCol w:w="1765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ioni attribuite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2b_Piano_di"/>
      <w:bookmarkStart w:id="11" w:name="_2b_Piano_di"/>
      <w:bookmarkEnd w:id="11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b Curriculum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c Attivazion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d Funzione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e Formazione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f Territorialità del servizio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g</w:t>
      </w:r>
      <w:r>
        <w:rPr>
          <w:rFonts w:cs="Arial" w:ascii="Arial" w:hAnsi="Arial"/>
          <w:color w:val="000000"/>
          <w:sz w:val="22"/>
          <w:szCs w:val="22"/>
        </w:rPr>
        <w:t xml:space="preserve"> Modalità di gestione del personale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h Integrazione fra 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bookmarkStart w:id="12" w:name="_3._Sistema_qualità"/>
      <w:bookmarkEnd w:id="12"/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_3a_Certificazioni_di"/>
      <w:bookmarkStart w:id="14" w:name="_3a_Certificazioni_di"/>
      <w:bookmarkEnd w:id="14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5" w:name="_3b_Strumenti_e"/>
      <w:bookmarkStart w:id="16" w:name="_3b_Strumenti_e"/>
      <w:bookmarkEnd w:id="16"/>
    </w:p>
    <w:p>
      <w:pPr>
        <w:pStyle w:val="Heading3"/>
        <w:ind w:firstLine="360"/>
        <w:rPr/>
      </w:pPr>
      <w:bookmarkStart w:id="17" w:name="_3c_Procedure_per"/>
      <w:bookmarkEnd w:id="17"/>
      <w:r>
        <w:rPr>
          <w:rFonts w:cs="Arial" w:ascii="Arial" w:hAnsi="Arial"/>
          <w:sz w:val="22"/>
          <w:szCs w:val="22"/>
        </w:rPr>
        <w:t>3a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3b Attestazioni (se presen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c Servizi aggiunti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E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TE26B6828t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TE26B6828t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TE26B6828t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ile1">
    <w:name w:val="Stile1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48:00Z</dcterms:created>
  <dc:creator>Ing. Alessandro Coletta</dc:creator>
  <dc:description/>
  <cp:keywords/>
  <dc:language>en-US</dc:language>
  <cp:lastModifiedBy>ambra coccaglio</cp:lastModifiedBy>
  <cp:lastPrinted>2010-01-18T14:19:00Z</cp:lastPrinted>
  <dcterms:modified xsi:type="dcterms:W3CDTF">2016-12-16T11:25:00Z</dcterms:modified>
  <cp:revision>35</cp:revision>
  <dc:subject/>
  <dc:title>BOZZA DI DISCIPLINARE DI GARA </dc:title>
</cp:coreProperties>
</file>