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Sommario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Sistema organizzativo e gestio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a Sede operativa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b Modello organizzativo e gestional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c  Coordinamento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d Gestione rilevazione bisogn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1e Modalità di verifica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. Risorse uman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a Elenco figure professional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b Curriculum del Coordinator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c Gestione del personal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 xml:space="preserve">2d Contrasto e contenimento turn-over 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e Sicurezza del personal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f  Piano di supervisione, coordinamento e formazione degli operator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2g Organigramma del personale e funzionigramma dell’ente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istema qualità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a Certificazioni di qualità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b Strumenti e metodologie per la rilevazione della soddisfazione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c Procedure per la gestione dei reclami e dei disserviz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3d Accreditamento presso altri Alb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rogetti sperimental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4a Progetti sperimentali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llegat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Curriculum vitae personale coinvolto nel servizi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  <w:t>Modulistica in uso all’Ente Gestore</w:t>
      </w:r>
      <w:r>
        <w:br w:type="page"/>
      </w:r>
    </w:p>
    <w:p>
      <w:pPr>
        <w:pStyle w:val="Normal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. Sistema organizzativo e gestionale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a Sede operati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b Modello organizzativo e gestionale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c  Coordinamento</w:t>
      </w:r>
    </w:p>
    <w:p>
      <w:pPr>
        <w:pStyle w:val="Normal"/>
        <w:tabs>
          <w:tab w:val="clear" w:pos="708"/>
          <w:tab w:val="left" w:pos="74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d Gestione rilevazione bisog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e Modalità di verif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 Risorse umane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a Elenco figure professional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773"/>
        <w:gridCol w:w="1186"/>
        <w:gridCol w:w="1301"/>
        <w:gridCol w:w="1653"/>
        <w:gridCol w:w="1765"/>
      </w:tblGrid>
      <w:tr>
        <w:trPr>
          <w:trHeight w:val="25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fic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 ore giorn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e ore settiman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ipo di contratt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sioni attribuite</w:t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b Curriculum del Coordina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c Gestione del perso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d Contrasto e contenimento turn-ove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e Sicurezza del person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f  Piano di supervisione, coordinamento e formazione degli operator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g Organigramma del personale e funzionigramma dell’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. Sistema qualità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a Certificazioni di qualità (se present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b Strumenti e metodologie per la rilevazione della soddisf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c Procedure per la gestione dei reclami e dei disserviz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d Accreditamento presso altri Alb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Progetti Sperimentali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3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firstLine="360"/>
        <w:rPr/>
      </w:pPr>
      <w:r>
        <w:rPr>
          <w:rFonts w:cs="Arial" w:ascii="Arial" w:hAnsi="Arial"/>
          <w:sz w:val="22"/>
          <w:szCs w:val="22"/>
        </w:rPr>
        <w:t>4a Progetti sperimentali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964" w:top="1797" w:footer="782" w:bottom="838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/>
    </w:pPr>
    <w:r>
      <w:rPr>
        <w:rFonts w:cs="Verdana" w:ascii="Verdana" w:hAnsi="Verdana"/>
        <w:b/>
        <w:sz w:val="20"/>
        <w:szCs w:val="20"/>
      </w:rPr>
      <w:t>Allegato E – Fac-simile Progetto Tecni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tabs>
        <w:tab w:val="clear" w:pos="708"/>
        <w:tab w:val="left" w:pos="360" w:leader="none"/>
      </w:tabs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Verdana" w:hAnsi="Verdana" w:cs="Verdana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Verdana" w:hAnsi="Verdana" w:cs="Verdana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54" w:hanging="0"/>
      <w:jc w:val="center"/>
      <w:outlineLvl w:val="6"/>
    </w:pPr>
    <w:rPr>
      <w:rFonts w:ascii="Verdana" w:hAnsi="Verdana" w:cs="Verdan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TTE26B6828t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TE26B6828t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TTE26B6828t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ile1">
    <w:name w:val="Stile1"/>
    <w:qFormat/>
    <w:rPr>
      <w:rFonts w:ascii="Verdana" w:hAnsi="Verdana" w:cs="Tahoma"/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Verdana" w:hAnsi="Verdana" w:cs="Verdana"/>
      <w:i/>
      <w:iCs/>
      <w:sz w:val="20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ind w:left="708" w:hanging="0"/>
      <w:jc w:val="both"/>
    </w:pPr>
    <w:rPr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before="240" w:after="120"/>
      <w:jc w:val="both"/>
    </w:pPr>
    <w:rPr>
      <w:b/>
      <w:bCs/>
      <w:i/>
      <w:iCs/>
      <w:sz w:val="2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375" w:leader="none"/>
      </w:tabs>
      <w:ind w:left="348" w:hanging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360" w:leader="none"/>
      </w:tabs>
      <w:jc w:val="both"/>
    </w:pPr>
    <w:rPr>
      <w:rFonts w:ascii="Verdana" w:hAnsi="Verdana" w:cs="Verdana"/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23:00Z</dcterms:created>
  <dc:creator>Ing. Alessandro Coletta</dc:creator>
  <dc:description/>
  <cp:keywords/>
  <dc:language>en-US</dc:language>
  <cp:lastModifiedBy>ambra coccaglio</cp:lastModifiedBy>
  <cp:lastPrinted>2010-01-18T14:19:00Z</cp:lastPrinted>
  <dcterms:modified xsi:type="dcterms:W3CDTF">2016-07-29T11:20:00Z</dcterms:modified>
  <cp:revision>6</cp:revision>
  <dc:subject/>
  <dc:title>BOZZA DI DISCIPLINARE DI GARA </dc:title>
</cp:coreProperties>
</file>